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苏州市首届民营企业运动会桌球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竞赛规程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一、比赛日期：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014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年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27—28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日（暂定）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二、比赛地点</w:t>
      </w:r>
    </w:p>
    <w:p>
      <w:pPr>
        <w:pStyle w:val="Normal"/>
        <w:ind w:firstLine="560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苏州佳诺台球俱乐部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(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南环西路亿象城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幢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楼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)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三、竞赛项目</w:t>
      </w:r>
    </w:p>
    <w:p>
      <w:pPr>
        <w:pStyle w:val="Normal"/>
        <w:ind w:firstLine="560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斯诺克个人赛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四、参加人员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苏州市民营企业家或企业高管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五、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参加办法：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运动员个人报名参赛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六、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运动员资格：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七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竞赛办法及规定：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．采用中国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台球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协会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颁布的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01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版最新规则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．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预赛阶段采取小组循环或双败制。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3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．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决赛阶段采用单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败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淘汰制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 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八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录取名次和奖励：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单项录取奖励前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八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名，分别颁发奖杯、获奖证书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九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报名：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、裁判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裁判长、裁判员由组委会统一聘请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一、本规程解释权属大会组委会，未尽事宜，另行通知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my_sz</dc:creator>
  <dc:description/>
  <dc:language>en-US</dc:language>
  <cp:lastModifiedBy>amy_sz</cp:lastModifiedBy>
  <dcterms:modified xsi:type="dcterms:W3CDTF">2014-07-03T06:45:42Z</dcterms:modified>
  <cp:revision>5</cp:revision>
  <dc:subject/>
  <dc:title>苏州市第一届民营企业运动季规程总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